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967"/>
      </w:tblGrid>
      <w:tr>
        <w:trPr/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Е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ВЕСТКА ДН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седания Обществе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главе города Нижневартовска по вопросам жилищно-коммунального хозяйства</w:t>
      </w:r>
    </w:p>
    <w:p>
      <w:pPr>
        <w:pStyle w:val="Normal"/>
        <w:spacing w:lineRule="auto" w:line="240" w:before="0" w:after="280"/>
        <w:ind w:left="142" w:right="265" w:hanging="0"/>
        <w:jc w:val="center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территории города Нижневартовска</w:t>
      </w:r>
    </w:p>
    <w:p>
      <w:pPr>
        <w:pStyle w:val="Normal"/>
        <w:spacing w:lineRule="auto" w:line="240" w:before="0" w:after="0"/>
        <w:ind w:left="142" w:right="265" w:hanging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Дата проведения: 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27 февраля 2015 года</w:t>
      </w:r>
    </w:p>
    <w:p>
      <w:pPr>
        <w:pStyle w:val="Normal"/>
        <w:spacing w:lineRule="auto" w:line="240" w:before="0" w:after="0"/>
        <w:ind w:left="142" w:right="265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Время проведения: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16:00</w:t>
      </w:r>
    </w:p>
    <w:p>
      <w:pPr>
        <w:pStyle w:val="Normal"/>
        <w:spacing w:lineRule="auto" w:line="240" w:before="0" w:after="0"/>
        <w:ind w:left="142" w:right="265" w:hanging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Место проведения: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ул. Таёжная, д. 24, каб. 312</w:t>
      </w:r>
    </w:p>
    <w:p>
      <w:pPr>
        <w:pStyle w:val="Normal"/>
        <w:spacing w:lineRule="auto" w:line="240" w:before="0" w:after="0"/>
        <w:ind w:left="142" w:right="265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2942"/>
      </w:tblGrid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про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ладчик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ведении состава Общественного совета в соответствие с требованиями Федерального закона от 21.07.2014 №212-ФЗ «Об основах общественного контроля в Российской Федер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е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 Витальевич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збрании председател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енного совета при главе города Нижневартовска по вопросам жилищно-коммунального хозяйства на территории города Нижневартов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едседатель Общественн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анд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дим Евгеньевич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становленных в городе Нижневартовске нормативах по очистке территории в границах населенного пункта от снега, предусмотренных объемов финансирования, обоснованности расчета стоимости указанных видов работ, в том числе за счет получения экономического заключения Региональной службы по тарифам ХМАО-Югр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департамента  ЖКХ администрации гор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ак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 Александровна</w:t>
            </w:r>
          </w:p>
        </w:tc>
      </w:tr>
      <w:tr>
        <w:trPr>
          <w:trHeight w:val="8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з членов Общественного совета участников комиссии по приемке работ по капитальному и текущему ремонту многоквартирных домо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Общественн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з членов Общественного совета участников комисс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ведению плановых проверок управляющих организаций на предмет соблюдения обязательных требований законодательства, установленных в отношении муниципального жилищного фонда, при осуществлении муниципального жилищного контроля (не менее 3 челове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азъяснению действующего законодательства в сфере охраны здоровья граждан от воздействия окружающего табачного дыма в местах общего пользования и последствий потребления табака (не менее 3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ого жилищного и дорожного контроля администрации гор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у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Сергеевна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Общественного совета на 2015 год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Общественного совета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9:00Z</dcterms:created>
  <dc:creator>Жукова Наталья Сергеевна</dc:creator>
  <dc:description/>
  <cp:keywords/>
  <dc:language>en-US</dc:language>
  <cp:lastModifiedBy>Сурдейкина  Марианна Игоревна</cp:lastModifiedBy>
  <cp:lastPrinted>2015-02-19T15:36:00Z</cp:lastPrinted>
  <dcterms:modified xsi:type="dcterms:W3CDTF">2015-02-24T11:42:00Z</dcterms:modified>
  <cp:revision>3</cp:revision>
  <dc:subject/>
  <dc:title/>
</cp:coreProperties>
</file>